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  <w:highlight w:val="yellow"/>
              </w:rPr>
              <w:t>Replace with the lesson’s title/topic</w:t>
            </w:r>
            <w:r>
              <w:rPr>
                <w:rFonts w:cs="Comic Sans MS" w:ascii="Comic Sans MS" w:hAnsi="Comic Sans MS"/>
                <w:sz w:val="48"/>
                <w:szCs w:val="48"/>
                <w:highlight w:val="yellow"/>
              </w:rPr>
              <w:drawing>
                <wp:inline distT="0" distB="0" distL="0" distR="0">
                  <wp:extent cx="1059180" cy="1057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1"/>
      </w:tblGrid>
      <w:tr>
        <w:trPr>
          <w:trHeight w:val="1089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argeted Must-Learn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Which of the UGDSB must-learns does this lesson address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urriculum Expectation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Which expectations from the Ontario curricula does this lesson target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udience/Grad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For which grade/division is this lesson intende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uggested Resource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Upon which texts or media resources is this lesson base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ime Requir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How much time will this require?  (i.e. three 50-minute lesson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ctivity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Outline the steps of your lesson developmen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odification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How can this lesson be modified so that is inclusive to all learners in a classroom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1427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Assessment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Share any assessment tools (rubrics, checklists, ...) you have used to assess student performanc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xemplar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If possible, share examples of student work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the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 w:shadow="1"/>
        <w:left w:val="single" w:sz="4" w:space="12" w:color="000000" w:shadow="1"/>
        <w:bottom w:val="single" w:sz="4" w:space="12" w:color="000000" w:shadow="1"/>
        <w:right w:val="single" w:sz="4" w:space="12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3:25:00Z</dcterms:created>
  <dc:creator>Mary Kay</dc:creator>
  <dc:description/>
  <cp:keywords/>
  <dc:language>en-US</dc:language>
  <cp:lastModifiedBy>Mary Kay</cp:lastModifiedBy>
  <dcterms:modified xsi:type="dcterms:W3CDTF">2008-09-26T00:09:00Z</dcterms:modified>
  <cp:revision>5</cp:revision>
  <dc:subject/>
  <dc:title/>
</cp:coreProperties>
</file>